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easuperioaramacheteiz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458470</wp:posOffset>
                </wp:positionV>
                <wp:extent cx="7239000" cy="92811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15pt;margin-top:-36.1pt;width:569.95pt;height:730.7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Top of Form</w:t>
      </w:r>
    </w:p>
    <w:p>
      <w:pPr>
        <w:pStyle w:val="NormalWeb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List</w:t>
      </w:r>
      <w:r>
        <w:rPr>
          <w:b/>
          <w:sz w:val="28"/>
          <w:szCs w:val="28"/>
          <w:lang w:val="ro-RO"/>
        </w:rPr>
        <w:t>ă</w:t>
      </w:r>
      <w:r>
        <w:rPr>
          <w:b/>
          <w:sz w:val="28"/>
          <w:szCs w:val="28"/>
          <w:lang w:val="it-IT"/>
        </w:rPr>
        <w:t xml:space="preserve"> de verificare abilităţi calculator</w:t>
      </w:r>
    </w:p>
    <w:p>
      <w:pPr>
        <w:pStyle w:val="NormalWeb"/>
        <w:jc w:val="center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Tipul evaluării</w:t>
      </w:r>
      <w:r>
        <w:rPr>
          <w:sz w:val="28"/>
          <w:szCs w:val="28"/>
          <w:lang w:val="it-IT"/>
        </w:rPr>
        <w:t xml:space="preserve">: </w:t>
      </w:r>
      <w:r>
        <w:rPr>
          <w:b/>
          <w:i/>
          <w:sz w:val="28"/>
          <w:szCs w:val="28"/>
          <w:lang w:val="it-IT"/>
        </w:rPr>
        <w:t>iniţială</w:t>
      </w:r>
    </w:p>
    <w:p>
      <w:pPr>
        <w:pStyle w:val="NormalWeb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ata:</w:t>
      </w:r>
    </w:p>
    <w:p>
      <w:pPr>
        <w:pStyle w:val="NormalWeb"/>
        <w:jc w:val="righ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Nume elev:______________________________</w:t>
      </w:r>
    </w:p>
    <w:p>
      <w:pPr>
        <w:pStyle w:val="NormalWeb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Instrucţiuni</w:t>
      </w:r>
      <w:r>
        <w:rPr>
          <w:sz w:val="28"/>
          <w:szCs w:val="28"/>
          <w:lang w:val="it-IT"/>
        </w:rPr>
        <w:t xml:space="preserve">: </w:t>
      </w:r>
    </w:p>
    <w:p>
      <w:pPr>
        <w:pStyle w:val="NormalWeb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Marchează cu x enunţurile care ţi se potrivesc!</w:t>
      </w:r>
    </w:p>
    <w:tbl>
      <w:tblPr>
        <w:tblW w:w="1121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5235"/>
        <w:gridCol w:w="1044"/>
        <w:gridCol w:w="870"/>
        <w:gridCol w:w="1680"/>
        <w:gridCol w:w="1222"/>
      </w:tblGrid>
      <w:tr>
        <w:trPr>
          <w:tblHeader w:val="true"/>
          <w:trHeight w:val="628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.crt.</w:t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Foarte bine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Bine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Satisfăcător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Insuficient</w:t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/>
                <w:i/>
                <w:sz w:val="28"/>
                <w:szCs w:val="28"/>
                <w:lang w:val="es-ES_tradnl"/>
              </w:rPr>
            </w:pPr>
            <w:r>
              <w:rPr>
                <w:bCs/>
                <w:i/>
                <w:sz w:val="28"/>
                <w:szCs w:val="28"/>
                <w:lang w:val="es-ES_tradnl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Utilizez soft de editare texte: word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1462021473"/>
            <w:bookmarkStart w:id="1" w:name="__Fieldmark__0_1462021473"/>
            <w:bookmarkEnd w:id="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1462021473"/>
            <w:bookmarkStart w:id="3" w:name="__Fieldmark__1_1462021473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2_1462021473"/>
            <w:bookmarkStart w:id="5" w:name="__Fieldmark__2_1462021473"/>
            <w:bookmarkEnd w:id="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_1462021473"/>
            <w:bookmarkStart w:id="7" w:name="__Fieldmark__3_1462021473"/>
            <w:bookmarkEnd w:id="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Utilizez soft de desenare: word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4_1462021473"/>
            <w:bookmarkStart w:id="9" w:name="__Fieldmark__4_1462021473"/>
            <w:bookmarkEnd w:id="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5_1462021473"/>
            <w:bookmarkStart w:id="11" w:name="__Fieldmark__5_1462021473"/>
            <w:bookmarkEnd w:id="1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6_1462021473"/>
            <w:bookmarkStart w:id="13" w:name="__Fieldmark__6_1462021473"/>
            <w:bookmarkEnd w:id="1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4" w:name="__Fieldmark__7_1462021473"/>
            <w:bookmarkStart w:id="15" w:name="__Fieldmark__7_1462021473"/>
            <w:bookmarkEnd w:id="1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Utilizez soft de creare tabele, diagrame, grafice: excel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6" w:name="__Fieldmark__8_1462021473"/>
            <w:bookmarkStart w:id="17" w:name="__Fieldmark__8_1462021473"/>
            <w:bookmarkEnd w:id="1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8" w:name="__Fieldmark__9_1462021473"/>
            <w:bookmarkStart w:id="19" w:name="__Fieldmark__9_1462021473"/>
            <w:bookmarkEnd w:id="1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0" w:name="__Fieldmark__10_1462021473"/>
            <w:bookmarkStart w:id="21" w:name="__Fieldmark__10_1462021473"/>
            <w:bookmarkEnd w:id="2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2" w:name="__Fieldmark__11_1462021473"/>
            <w:bookmarkStart w:id="23" w:name="__Fieldmark__11_1462021473"/>
            <w:bookmarkEnd w:id="2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Utilizez programe de prezentare: PowerPoint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4" w:name="__Fieldmark__12_1462021473"/>
            <w:bookmarkStart w:id="25" w:name="__Fieldmark__12_1462021473"/>
            <w:bookmarkEnd w:id="2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6" w:name="__Fieldmark__13_1462021473"/>
            <w:bookmarkStart w:id="27" w:name="__Fieldmark__13_1462021473"/>
            <w:bookmarkEnd w:id="2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8" w:name="__Fieldmark__14_1462021473"/>
            <w:bookmarkStart w:id="29" w:name="__Fieldmark__14_1462021473"/>
            <w:bookmarkEnd w:id="2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0" w:name="__Fieldmark__15_1462021473"/>
            <w:bookmarkStart w:id="31" w:name="__Fieldmark__15_1462021473"/>
            <w:bookmarkEnd w:id="3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Gestionez documente şi fişiere (creez foldere, salvez, şterg)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2" w:name="__Fieldmark__16_1462021473"/>
            <w:bookmarkStart w:id="33" w:name="__Fieldmark__16_1462021473"/>
            <w:bookmarkEnd w:id="3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4" w:name="__Fieldmark__17_1462021473"/>
            <w:bookmarkStart w:id="35" w:name="__Fieldmark__17_1462021473"/>
            <w:bookmarkEnd w:id="3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6" w:name="__Fieldmark__18_1462021473"/>
            <w:bookmarkStart w:id="37" w:name="__Fieldmark__18_1462021473"/>
            <w:bookmarkEnd w:id="3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8" w:name="__Fieldmark__19_1462021473"/>
            <w:bookmarkStart w:id="39" w:name="__Fieldmark__19_1462021473"/>
            <w:bookmarkEnd w:id="3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serez imagini, sunete, filme în documente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0" w:name="__Fieldmark__20_1462021473"/>
            <w:bookmarkStart w:id="41" w:name="__Fieldmark__20_1462021473"/>
            <w:bookmarkEnd w:id="4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2" w:name="__Fieldmark__21_1462021473"/>
            <w:bookmarkStart w:id="43" w:name="__Fieldmark__21_1462021473"/>
            <w:bookmarkEnd w:id="4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4" w:name="__Fieldmark__22_1462021473"/>
            <w:bookmarkStart w:id="45" w:name="__Fieldmark__22_1462021473"/>
            <w:bookmarkEnd w:id="4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6" w:name="__Fieldmark__23_1462021473"/>
            <w:bookmarkStart w:id="47" w:name="__Fieldmark__23_1462021473"/>
            <w:bookmarkEnd w:id="4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rim documente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8" w:name="__Fieldmark__24_1462021473"/>
            <w:bookmarkStart w:id="49" w:name="__Fieldmark__24_1462021473"/>
            <w:bookmarkEnd w:id="4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0" w:name="__Fieldmark__25_1462021473"/>
            <w:bookmarkStart w:id="51" w:name="__Fieldmark__25_1462021473"/>
            <w:bookmarkEnd w:id="5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2" w:name="__Fieldmark__26_1462021473"/>
            <w:bookmarkStart w:id="53" w:name="__Fieldmark__26_1462021473"/>
            <w:bookmarkEnd w:id="5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4" w:name="__Fieldmark__27_1462021473"/>
            <w:bookmarkStart w:id="55" w:name="__Fieldmark__27_1462021473"/>
            <w:bookmarkEnd w:id="5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ez internetul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6" w:name="__Fieldmark__28_1462021473"/>
            <w:bookmarkStart w:id="57" w:name="__Fieldmark__28_1462021473"/>
            <w:bookmarkEnd w:id="5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8" w:name="__Fieldmark__29_1462021473"/>
            <w:bookmarkStart w:id="59" w:name="__Fieldmark__29_1462021473"/>
            <w:bookmarkEnd w:id="5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0" w:name="__Fieldmark__30_1462021473"/>
            <w:bookmarkStart w:id="61" w:name="__Fieldmark__30_1462021473"/>
            <w:bookmarkEnd w:id="6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2" w:name="__Fieldmark__31_1462021473"/>
            <w:bookmarkStart w:id="63" w:name="__Fieldmark__31_1462021473"/>
            <w:bookmarkEnd w:id="6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alvez imagini şi sunete de pe internet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1462021473"/>
            <w:bookmarkStart w:id="65" w:name="__Fieldmark__32_1462021473"/>
            <w:bookmarkEnd w:id="6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6" w:name="__Fieldmark__33_1462021473"/>
            <w:bookmarkStart w:id="67" w:name="__Fieldmark__33_1462021473"/>
            <w:bookmarkEnd w:id="6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8" w:name="__Fieldmark__34_1462021473"/>
            <w:bookmarkStart w:id="69" w:name="__Fieldmark__34_1462021473"/>
            <w:bookmarkEnd w:id="6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0" w:name="__Fieldmark__35_1462021473"/>
            <w:bookmarkStart w:id="71" w:name="__Fieldmark__35_1462021473"/>
            <w:bookmarkEnd w:id="7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ez poşta electronică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2" w:name="__Fieldmark__36_1462021473"/>
            <w:bookmarkStart w:id="73" w:name="__Fieldmark__36_1462021473"/>
            <w:bookmarkEnd w:id="7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4" w:name="__Fieldmark__37_1462021473"/>
            <w:bookmarkStart w:id="75" w:name="__Fieldmark__37_1462021473"/>
            <w:bookmarkEnd w:id="7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6" w:name="__Fieldmark__38_1462021473"/>
            <w:bookmarkStart w:id="77" w:name="__Fieldmark__38_1462021473"/>
            <w:bookmarkEnd w:id="7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8" w:name="__Fieldmark__39_1462021473"/>
            <w:bookmarkStart w:id="79" w:name="__Fieldmark__39_1462021473"/>
            <w:bookmarkEnd w:id="7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ntocmesc bibliografii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0" w:name="__Fieldmark__40_1462021473"/>
            <w:bookmarkStart w:id="81" w:name="__Fieldmark__40_1462021473"/>
            <w:bookmarkEnd w:id="8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2" w:name="__Fieldmark__41_1462021473"/>
            <w:bookmarkStart w:id="83" w:name="__Fieldmark__41_1462021473"/>
            <w:bookmarkEnd w:id="8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4" w:name="__Fieldmark__42_1462021473"/>
            <w:bookmarkStart w:id="85" w:name="__Fieldmark__42_1462021473"/>
            <w:bookmarkEnd w:id="8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6" w:name="__Fieldmark__43_1462021473"/>
            <w:bookmarkStart w:id="87" w:name="__Fieldmark__43_1462021473"/>
            <w:bookmarkEnd w:id="8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tionez CD-uri şi stick-uri pe calculator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8" w:name="__Fieldmark__44_1462021473"/>
            <w:bookmarkStart w:id="89" w:name="__Fieldmark__44_1462021473"/>
            <w:bookmarkEnd w:id="8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90" w:name="__Fieldmark__45_1462021473"/>
            <w:bookmarkStart w:id="91" w:name="__Fieldmark__45_1462021473"/>
            <w:bookmarkEnd w:id="9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92" w:name="__Fieldmark__46_1462021473"/>
            <w:bookmarkStart w:id="93" w:name="__Fieldmark__46_1462021473"/>
            <w:bookmarkEnd w:id="9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94" w:name="__Fieldmark__47_1462021473"/>
            <w:bookmarkStart w:id="95" w:name="__Fieldmark__47_1462021473"/>
            <w:bookmarkEnd w:id="9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Parteainferioaramacheteiz"/>
        <w:rPr>
          <w:rFonts w:ascii="Times New Roman" w:hAnsi="Times New Roman" w:cs="Times New Roman"/>
          <w:vanish w:val="false"/>
          <w:sz w:val="28"/>
          <w:szCs w:val="28"/>
        </w:rPr>
      </w:pPr>
      <w:r>
        <w:rPr>
          <w:rFonts w:cs="Times New Roman" w:ascii="Times New Roman" w:hAnsi="Times New Roman"/>
          <w:vanish w:val="false"/>
          <w:sz w:val="28"/>
          <w:szCs w:val="28"/>
        </w:rPr>
      </w:r>
    </w:p>
    <w:p>
      <w:pPr>
        <w:pStyle w:val="Parteainferioaramacheteiz"/>
        <w:jc w:val="left"/>
        <w:rPr>
          <w:rFonts w:ascii="Times New Roman" w:hAnsi="Times New Roman" w:cs="Times New Roman"/>
          <w:b/>
          <w:b/>
          <w:vanish w:val="false"/>
          <w:sz w:val="28"/>
          <w:szCs w:val="28"/>
        </w:rPr>
      </w:pPr>
      <w:r>
        <w:rPr>
          <w:rFonts w:cs="Times New Roman" w:ascii="Times New Roman" w:hAnsi="Times New Roman"/>
          <w:b/>
          <w:vanish w:val="false"/>
          <w:sz w:val="28"/>
          <w:szCs w:val="28"/>
        </w:rPr>
        <w:t>Obsevaţii:</w:t>
      </w:r>
    </w:p>
    <w:p>
      <w:pPr>
        <w:pStyle w:val="Parteainferioaramacheteiz"/>
        <w:jc w:val="left"/>
        <w:rPr>
          <w:rFonts w:ascii="Times New Roman" w:hAnsi="Times New Roman" w:cs="Times New Roman"/>
          <w:vanish w:val="false"/>
          <w:sz w:val="28"/>
          <w:szCs w:val="28"/>
        </w:rPr>
      </w:pPr>
      <w:r>
        <w:rPr>
          <w:rFonts w:cs="Times New Roman" w:ascii="Times New Roman" w:hAnsi="Times New Roman"/>
          <w:vanish w:val="false"/>
          <w:sz w:val="28"/>
          <w:szCs w:val="28"/>
        </w:rPr>
        <w:t>Aş vrea să învăţ:</w:t>
      </w:r>
    </w:p>
    <w:p>
      <w:pPr>
        <w:pStyle w:val="Parteainferioaramacheteiz"/>
        <w:jc w:val="left"/>
        <w:rPr>
          <w:rFonts w:ascii="Times New Roman" w:hAnsi="Times New Roman" w:cs="Times New Roman"/>
          <w:vanish w:val="false"/>
          <w:sz w:val="28"/>
          <w:szCs w:val="28"/>
        </w:rPr>
      </w:pPr>
      <w:r>
        <w:rPr>
          <w:rFonts w:cs="Times New Roman" w:ascii="Times New Roman" w:hAnsi="Times New Roman"/>
          <w:vanish w:val="false"/>
          <w:sz w:val="28"/>
          <w:szCs w:val="28"/>
        </w:rPr>
        <w:t>1………………………………….</w:t>
      </w:r>
    </w:p>
    <w:p>
      <w:pPr>
        <w:pStyle w:val="Parteainferioaramacheteiz"/>
        <w:jc w:val="left"/>
        <w:rPr>
          <w:rFonts w:ascii="Times New Roman" w:hAnsi="Times New Roman" w:cs="Times New Roman"/>
          <w:vanish w:val="false"/>
          <w:sz w:val="28"/>
          <w:szCs w:val="28"/>
        </w:rPr>
      </w:pPr>
      <w:r>
        <w:rPr>
          <w:rFonts w:cs="Times New Roman" w:ascii="Times New Roman" w:hAnsi="Times New Roman"/>
          <w:vanish w:val="false"/>
          <w:sz w:val="28"/>
          <w:szCs w:val="28"/>
        </w:rPr>
        <w:t>2………………………………….</w:t>
      </w:r>
    </w:p>
    <w:p>
      <w:pPr>
        <w:pStyle w:val="Parteainferioaramacheteiz"/>
        <w:jc w:val="left"/>
        <w:rPr>
          <w:rFonts w:ascii="Times New Roman" w:hAnsi="Times New Roman" w:cs="Times New Roman"/>
          <w:vanish w:val="false"/>
          <w:sz w:val="28"/>
          <w:szCs w:val="28"/>
        </w:rPr>
      </w:pPr>
      <w:r>
        <w:rPr>
          <w:rFonts w:cs="Times New Roman" w:ascii="Times New Roman" w:hAnsi="Times New Roman"/>
          <w:vanish w:val="false"/>
          <w:sz w:val="28"/>
          <w:szCs w:val="28"/>
        </w:rPr>
        <w:t>3………………………………….</w:t>
      </w:r>
    </w:p>
    <w:sectPr>
      <w:type w:val="nextPage"/>
      <w:pgSz w:w="12240" w:h="15840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21:42:00Z</dcterms:created>
  <dc:creator>Mimi</dc:creator>
  <dc:description/>
  <dc:language>en-US</dc:language>
  <cp:lastModifiedBy>XvX</cp:lastModifiedBy>
  <cp:lastPrinted>2009-10-02T23:39:00Z</cp:lastPrinted>
  <dcterms:modified xsi:type="dcterms:W3CDTF">2011-02-05T08:13:00Z</dcterms:modified>
  <cp:revision>10</cp:revision>
  <dc:subject/>
  <dc:title/>
</cp:coreProperties>
</file>